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rPr>
      </w:pPr>
      <w:r>
        <w:rPr>
          <w:b/>
        </w:rPr>
        <w:t>Chapter #1: UbD and DI: An Essential Partnership</w:t>
      </w:r>
    </w:p>
    <w:p>
      <w:pPr>
        <w:pStyle w:val="Normal"/>
        <w:spacing w:lineRule="auto" w:line="480"/>
        <w:rPr/>
      </w:pPr>
      <w:r>
        <w:rPr/>
        <w:tab/>
        <w:t>UbD and DI are cutting edge curriculum and teaching approaches that are currently being integrated into classrooms across the country.  Understanding by Design is a curriculum based approach that accentuates teaching for student understanding.  Differentiated Instruction is an approach that concentrates on ensuring effective leaning for many individuals.  This chapter’s main point is that these two approaches, when used together, form an amazing learning experience for both the student and teacher.  On page 11 the idea of partnership between the two approaches was described in this way: “Professionals in any field are distinguished by two characteristics: (1) They act on the most current knowledge that defines the field, and (2) they are client centered and adapt to meet the needs of individuals.”</w:t>
      </w:r>
    </w:p>
    <w:p>
      <w:pPr>
        <w:pStyle w:val="Normal"/>
        <w:spacing w:lineRule="auto" w:line="480"/>
        <w:rPr/>
      </w:pPr>
      <w:r>
        <w:rPr/>
        <w:tab/>
        <w:t>I am starting to wrap my mind around these concepts.  The description on page 11 that I quoted was very helpful in helping me to see the ideas in each of the concepts and the integration that they are describing.  I have a hard time when they write about authentic assessments.  I don’t know how to identify these and I have to allow myself not to understand this part in order to understand what they are talking about in the text.</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Marie Doucette</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01:11:00Z</dcterms:created>
  <dc:creator>Marie Doucette</dc:creator>
  <dc:description/>
  <cp:keywords/>
  <dc:language>en-US</dc:language>
  <cp:lastModifiedBy>Marie Doucette</cp:lastModifiedBy>
  <dcterms:modified xsi:type="dcterms:W3CDTF">2008-01-29T04:13:00Z</dcterms:modified>
  <cp:revision>2</cp:revision>
  <dc:subject/>
  <dc:title>Chapter #1: UbD and DI: An Essential Partnership</dc:title>
</cp:coreProperties>
</file>